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9</w:t>
        <w:tab/>
        <w:tab/>
        <w:tab/>
        <w:t xml:space="preserve">          г. 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едседателя  постоянн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 представителей г. Владикавка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правлению муниципаль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бственностью и градостроительству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 xml:space="preserve">Утвердить председателем </w:t>
      </w:r>
      <w:r>
        <w:rPr>
          <w:bCs/>
          <w:sz w:val="28"/>
          <w:szCs w:val="28"/>
        </w:rPr>
        <w:t>постоя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управлению муниципальной собственностью и градостроительству Кадиева Марата Сергеевич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49:00Z</dcterms:modified>
  <cp:revision>27</cp:revision>
  <dc:subject/>
  <dc:title>от 29 мая 2003 г</dc:title>
</cp:coreProperties>
</file>